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jc w:val="center"/>
        <w:rPr/>
      </w:pPr>
      <w:r>
        <w:rPr>
          <w:rFonts w:cs="Arial" w:ascii="Cambria" w:hAnsi="Cambria"/>
          <w:sz w:val="24"/>
          <w:szCs w:val="24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4"/>
          <w:szCs w:val="24"/>
          <w:lang w:eastAsia="pl-PL"/>
        </w:rPr>
        <w:t>na</w:t>
      </w:r>
      <w:r>
        <w:rPr>
          <w:rFonts w:cs="Arial" w:ascii="Cambria" w:hAnsi="Cambria"/>
          <w:b/>
          <w:sz w:val="24"/>
          <w:szCs w:val="24"/>
          <w:lang w:eastAsia="pl-PL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 xml:space="preserve">„Wykonanie projektu planu urządzenia lasu na okres 2024–2033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>dla Nadleśnictwa Pułtusk wraz z prognozą oddziaływania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 xml:space="preserve">planu na środowisko oraz wykonanie opracowań fitosocjologicznych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>wraz z aktualizacją siedlisk przyrodniczych dla lasów Nadleśnictw: Mińsk, Siedlce, Sokołów, Ostrów Mazowiecka”</w:t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Część______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780287551"/>
      <w:bookmarkStart w:id="1" w:name="__Fieldmark__0_278028755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780287551"/>
      <w:bookmarkStart w:id="3" w:name="__Fieldmark__1_278028755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8:08:00Z</dcterms:created>
  <dc:creator>Marlena Olszewska</dc:creator>
  <dc:description/>
  <cp:keywords/>
  <dc:language>en-US</dc:language>
  <cp:lastModifiedBy>Michał Piasecki</cp:lastModifiedBy>
  <cp:lastPrinted>2017-05-23T12:32:00Z</cp:lastPrinted>
  <dcterms:modified xsi:type="dcterms:W3CDTF">2021-12-16T11:03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